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Direzione Regionale Formazione Professionale</w:t>
      </w:r>
    </w:p>
    <w:p>
      <w:pPr>
        <w:pStyle w:val="Normal"/>
        <w:spacing w:lineRule="auto" w:line="360"/>
        <w:ind w:left="4956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FSE e altri interventi cofinanziati, </w:t>
      </w:r>
    </w:p>
    <w:p>
      <w:pPr>
        <w:pStyle w:val="Normal"/>
        <w:spacing w:lineRule="auto" w:line="360"/>
        <w:ind w:left="4956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via Rosa Raimondi Garibaldi, 7</w:t>
      </w:r>
    </w:p>
    <w:p>
      <w:pPr>
        <w:pStyle w:val="Normal"/>
        <w:spacing w:lineRule="auto" w:line="360"/>
        <w:ind w:left="4956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00145 Roma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Oggetto</w:t>
      </w:r>
      <w:r>
        <w:rPr>
          <w:rFonts w:eastAsia="Arial Unicode MS" w:cs="Arial Unicode MS" w:ascii="Arial Unicode MS" w:hAnsi="Arial Unicode MS"/>
          <w:sz w:val="22"/>
          <w:szCs w:val="22"/>
        </w:rPr>
        <w:t>: Avviso per la selezione di progetti di educazione interculturale e integrazione scolastica degli allievi di origine migrante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720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DOMANDA DI FINANZIAMENTO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10" w:hanging="110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Ente proponente singolo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Il sottoscritto  _______________________________ nato a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il________________ residente in 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Indirizzo ___________________________________________ n. _______ Prov. 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odice fiscale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el soggetto proponente in riferimento all’Avviso Pubblico della Regione Lazio per la selezione di progetti di educazione interculturale e integrazione scolastica degli allievi di origine migrante,  approvato con Determinazione n. _________ del _________________ (</w:t>
      </w:r>
      <w:r>
        <w:rPr>
          <w:rFonts w:eastAsia="Arial Unicode MS" w:cs="Arial Unicode MS" w:ascii="Arial Unicode MS" w:hAnsi="Arial Unicode MS"/>
          <w:i/>
          <w:sz w:val="22"/>
          <w:szCs w:val="22"/>
        </w:rPr>
        <w:t>INDICARE ESTREMI DETERMINAZIONE</w:t>
      </w:r>
      <w:r>
        <w:rPr>
          <w:rFonts w:eastAsia="Arial Unicode MS" w:cs="Arial Unicode MS" w:ascii="Arial Unicode MS" w:hAnsi="Arial Unicode MS"/>
          <w:sz w:val="22"/>
          <w:szCs w:val="22"/>
        </w:rPr>
        <w:t>)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CHIEDE</w:t>
      </w:r>
    </w:p>
    <w:p>
      <w:pPr>
        <w:pStyle w:val="TextBody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i essere ammesso al finanziamento per  € _____________, __ per l’intervento avente per Titolo 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DICHIARA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, qualora approvato, l’intervento verrà realizzato presso la sede: indirizzo _______________________________, città ______________________________, prov. ______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he ha preso visione della convezione allegata all’avviso e che fin da ora ne accetta integralmente tutte le condizio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per il medesimo intervento non sono stati richiesti altri finanziamenti nell’ambito di programmi nazionali o regionali, né altri programmi o iniziative comunitarie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il soggetto non ha commesso violazioni, definitivamente accertate, rispetto agli obblighi relativi al pagamento delle imposte e tasse, secondo la legislazione italiana o quella dello stato in cui è stabilito; 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he la presente vale come autocertificazione prodotta sotto la propria responsabilità ed essendo a conoscenza delle sanzioni penali previste dall’art. 76 del DPR 28/12/2000, n. 445, in caso di dichiarazioni mendaci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uogo e data</w:t>
      </w:r>
    </w:p>
    <w:p>
      <w:pPr>
        <w:pStyle w:val="Corpodeltesto2"/>
        <w:spacing w:lineRule="auto" w:line="24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                          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>Timbro della struttura, data e firma del legale rappresentante</w:t>
      </w:r>
    </w:p>
    <w:p>
      <w:pPr>
        <w:pStyle w:val="Corpodeltesto2"/>
        <w:spacing w:lineRule="auto" w:line="240"/>
        <w:jc w:val="both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                                            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>(con fotocopia documento di riconoscimento)</w:t>
      </w:r>
    </w:p>
    <w:p>
      <w:pPr>
        <w:pStyle w:val="Normal"/>
        <w:jc w:val="both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10" w:hanging="110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Proponente ATI/ATS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 sottoscritti: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1)___________________________________________ nato a ____________________________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l________________ residente in _________________________________________________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dirizzo ___________________________________________ n. _______ Prov. 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odice fiscale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i ………………………… avente sede legale in ______________________mandataria dell’ATI/ATS intenzionale composta da __________________,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Aggiungere Soggetto se necessario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2)___________________________________________nato a ______________________________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l________________ residente in ___________________________________________________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dirizzo ___________________________________________ n. _______ Prov. 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odice fiscale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ella _______________________________ avente sede legale in _____________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Aggiungere Soggetto se necessario)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in riferimento all’Avviso Pubblico della Regione Lazio Avviso per la selezione di progetti di educazione interculturale e integrazione scolastica degli allievi di origine migrante,  approvato con Determinazione n. _________ del _________________ (</w:t>
      </w:r>
      <w:r>
        <w:rPr>
          <w:rFonts w:eastAsia="Arial Unicode MS" w:cs="Arial Unicode MS" w:ascii="Arial Unicode MS" w:hAnsi="Arial Unicode MS"/>
          <w:i/>
          <w:sz w:val="22"/>
          <w:szCs w:val="22"/>
        </w:rPr>
        <w:t>INDICARE ESTREMI DETERMINAZIONE</w:t>
      </w:r>
      <w:r>
        <w:rPr>
          <w:rFonts w:eastAsia="Arial Unicode MS" w:cs="Arial Unicode MS" w:ascii="Arial Unicode MS" w:hAnsi="Arial Unicode MS"/>
          <w:sz w:val="22"/>
          <w:szCs w:val="22"/>
        </w:rPr>
        <w:t>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CHIEDONO</w:t>
      </w:r>
    </w:p>
    <w:p>
      <w:pPr>
        <w:pStyle w:val="TextBody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l’ATI/ATS costituita (ovvero costituenda) da________, ________, ______ venga ammessa al finanziamento per  € _____________, __ per l’intervento avente per Titolo 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DICHIARANO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, qualora approvato, l’intervento verrà realizzato presso la sede: indirizzo ________________________, città ______________________________, prov. ______ </w:t>
      </w:r>
    </w:p>
    <w:p>
      <w:pPr>
        <w:pStyle w:val="TextBody"/>
        <w:ind w:left="284" w:hanging="0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aggiungere sedi se necessario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Che hanno preso visione della convezione allegata all’avviso e che fin da ora ne accettano integralmente tutte le condizio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per il medesimo intervento non sono stati richiesti altri finanziamenti nell’ambito di programmi nazionali o regionali, né altri programmi o iniziative comunitarie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nell’anno antecedente alla data di pubblicazione dell’avviso pubblico i soggetti partecipanti non hanno reso false dichiarazioni in merito ai requisiti ed alle condizioni rilevanti per la partecipazione agli avvisi pubblici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 i soggetti partecipanti, diversi dagli istituti scolastici, non hanno commesso violazioni, definitivamente accertate, rispetto agli obblighi relativi al pagamento delle imposte e tasse, secondo la legislazione italiana o quella dello stato in cui è stabilito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Che i soggetti partecipanti, diversi dagli istituti scolastici, non hanno commesso violazioni gravi definitivamente accertate alle norme in materia di contributi previdenziali e assistenziali, secondo la legislazione italiana o quella dello stato in cui è stabilito, e che la stessa è in regola con gli obblighi relativi al pagamento dei contributi previdenziali e assistenziali a favore dei lavoratori e mantiene le seguenti posizioni previdenziali ed assicurative:</w:t>
      </w:r>
    </w:p>
    <w:p>
      <w:pPr>
        <w:pStyle w:val="Normal"/>
        <w:autoSpaceDE w:val="false"/>
        <w:ind w:left="156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Mandante:</w:t>
      </w:r>
    </w:p>
    <w:p>
      <w:pPr>
        <w:pStyle w:val="Normal"/>
        <w:autoSpaceDE w:val="false"/>
        <w:ind w:left="284" w:firstLine="61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PS sede di ………………………….. − matr. Nr. …………………………………</w:t>
      </w:r>
    </w:p>
    <w:p>
      <w:pPr>
        <w:pStyle w:val="Normal"/>
        <w:autoSpaceDE w:val="false"/>
        <w:spacing w:before="0" w:after="120"/>
        <w:ind w:left="284" w:firstLine="616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AIL sede di …………………………. − matr. Nr. 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Aggiungere Soggetto se necessario)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Che i soggetti partecipanti, diversi dagli istituti scolastici, hanno ottemperato alle disposizioni della legge 68/1999 sulle “norme per il diritto al lavoro dei disabili (in alternativa, che l’Impresa non è soggetta agli obblighi di cui alla legge 68/99 per il collocamento dei disabili)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he la presente vale come autocertificazione prodotta sotto la propria responsabilità ed essendo a conoscenza delle sanzioni penali previste dall’art. 76 del DPR 28/12/2000, n. 445, in caso di dichiarazioni mendaci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uogo e data</w:t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                           </w:t>
      </w: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  <w:t>Timbro delle strutture e firma dei legali rappresentanti</w:t>
      </w:r>
    </w:p>
    <w:p>
      <w:pPr>
        <w:pStyle w:val="Corpodeltesto2"/>
        <w:spacing w:lineRule="auto" w:line="240" w:before="0" w:after="120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                                        </w:t>
      </w: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(con fotocopia documento di riconosciment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55"/>
        </w:tabs>
        <w:ind w:left="269" w:hanging="171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0"/>
        </w:tabs>
        <w:ind w:left="284" w:hanging="171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Book Antiqua" w:hAnsi="Book Antiqu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3:00Z</dcterms:created>
  <dc:creator>dasi</dc:creator>
  <dc:description/>
  <cp:keywords/>
  <dc:language>en-US</dc:language>
  <cp:lastModifiedBy>afava</cp:lastModifiedBy>
  <dcterms:modified xsi:type="dcterms:W3CDTF">2009-02-04T14:23:00Z</dcterms:modified>
  <cp:revision>2</cp:revision>
  <dc:subject/>
  <dc:title>Domanda di finanziamento</dc:title>
</cp:coreProperties>
</file>