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60" w:leader="none"/>
          <w:tab w:val="center" w:pos="4781" w:leader="none"/>
        </w:tabs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COMPOSIZIONE GRUPPO DI LAVORO</w:t>
      </w:r>
    </w:p>
    <w:p>
      <w:pPr>
        <w:pStyle w:val="Normal"/>
        <w:autoSpaceDE w:val="false"/>
        <w:ind w:firstLine="708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Alla REGIONE LAZIO</w:t>
      </w:r>
    </w:p>
    <w:p>
      <w:pPr>
        <w:pStyle w:val="Normal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Direzione Regionale Formazione Professionale 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FSE e altri interventi cofinanziati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via Rosa Raimondi Garibaldi, 7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00145 Roma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Oggetto</w:t>
      </w:r>
      <w:r>
        <w:rPr>
          <w:rFonts w:eastAsia="Arial Unicode MS" w:cs="Arial Unicode MS" w:ascii="Arial Unicode MS" w:hAnsi="Arial Unicode MS"/>
          <w:sz w:val="22"/>
          <w:szCs w:val="22"/>
        </w:rPr>
        <w:t>: Avviso per la selezione di progetti di educazione interculturale e integrazione scolastica degli allievi di origine migrante.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Il sottoscritto/a ______________________________________________________ 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nato a_____________________(________) il__________________________ C.F.________________________________, residente a _____________________(________)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via ________________________________________________n. 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ecapito telefonico 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ell’Istituto 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in via ________________________________________________n. ______  comune_________________________  (________) </w:t>
      </w:r>
    </w:p>
    <w:p>
      <w:pPr>
        <w:pStyle w:val="Normal"/>
        <w:autoSpaceDE w:val="false"/>
        <w:spacing w:lineRule="auto" w:line="36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recapito telefonico_____________________fax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(in caso di ATS)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mandataria della ATS costituita/costituenda tra 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_______________________; nominativo legale rappresentante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_______________________________; nominativo legale rappresentante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(aggiungere se necessario)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onsapevole delle responsabilità civili e penali conseguenti al rilascio di dichiarazioni false e mendaci,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he, in caso di ammissione a finanziamento del progetto il gruppo di lavoro minimo di lavoro di cui all’art. 7 dell’avviso pubblico in oggetto sarà così costituto: 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123"/>
        <w:gridCol w:w="2828"/>
        <w:gridCol w:w="1885"/>
        <w:gridCol w:w="2123"/>
        <w:gridCol w:w="1651"/>
        <w:gridCol w:w="1647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N. progress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Cognome e nom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Ente di appartenenz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 xml:space="preserve">Profilo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Titolo di studi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 xml:space="preserve">Esperienza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i/>
                <w:sz w:val="22"/>
                <w:szCs w:val="22"/>
              </w:rPr>
              <w:t>N. ann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Ruolo nel progetto*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uogo e data</w:t>
      </w:r>
    </w:p>
    <w:p>
      <w:pPr>
        <w:pStyle w:val="Corpodeltesto2"/>
        <w:spacing w:lineRule="auto" w:line="24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Per _____________________________ 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mbro dell’Istituto Scolastico e firma del legale rappresentante</w:t>
      </w:r>
    </w:p>
    <w:p>
      <w:pPr>
        <w:pStyle w:val="Corpodeltesto2"/>
        <w:spacing w:lineRule="auto" w:line="240"/>
        <w:ind w:left="9204" w:hanging="0"/>
        <w:jc w:val="both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  <w:u w:val="single"/>
        </w:rPr>
        <w:t>(con fotocopia documento di riconoscimento)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i/>
          <w:sz w:val="22"/>
          <w:szCs w:val="22"/>
          <w:u w:val="single"/>
        </w:rPr>
        <w:t>In caso di ATS</w:t>
      </w:r>
    </w:p>
    <w:p>
      <w:pPr>
        <w:pStyle w:val="Corpodeltesto2"/>
        <w:spacing w:lineRule="auto" w:line="24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Per _____________________________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mbro della Struttura e firma del legale rappresentante</w:t>
      </w:r>
    </w:p>
    <w:p>
      <w:pPr>
        <w:pStyle w:val="Corpodeltesto2"/>
        <w:spacing w:lineRule="auto" w:line="240"/>
        <w:ind w:left="8496" w:firstLine="708"/>
        <w:jc w:val="both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  <w:u w:val="single"/>
        </w:rPr>
        <w:t>(con fotocopia documento di riconoscimento)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i/>
          <w:sz w:val="22"/>
          <w:szCs w:val="22"/>
          <w:u w:val="single"/>
        </w:rPr>
        <w:t>Aggiungere altri punti se necessario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4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4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4:00Z</dcterms:created>
  <dc:creator>maso</dc:creator>
  <dc:description/>
  <cp:keywords/>
  <dc:language>en-US</dc:language>
  <cp:lastModifiedBy>afava</cp:lastModifiedBy>
  <dcterms:modified xsi:type="dcterms:W3CDTF">2009-02-04T14:24:00Z</dcterms:modified>
  <cp:revision>2</cp:revision>
  <dc:subject/>
  <dc:title>COMPOSIZIONE GRUPPO DI LAVORO</dc:title>
</cp:coreProperties>
</file>