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  <w:tab w:val="center" w:pos="4781" w:leader="none"/>
        </w:tabs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DICHIARAZIONE D’INTENTI PER LA COSTITUZIONE ATS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Alla REGIONE LAZIO</w:t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irezione Regionale formazione Professionale </w:t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FSE e altri interventi cofinanziati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via Rosa Raimondi Garibaldi, 7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00145 Roma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Oggetto</w:t>
      </w:r>
      <w:r>
        <w:rPr>
          <w:rFonts w:eastAsia="Arial Unicode MS" w:cs="Arial Unicode MS" w:ascii="Arial Unicode MS" w:hAnsi="Arial Unicode MS"/>
          <w:sz w:val="22"/>
          <w:szCs w:val="22"/>
        </w:rPr>
        <w:t>: Avviso per la selezione di progetti di educazione interculturale e integrazione scolastica degli allievi di origine migrante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 sottoscritti: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180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</w:t>
      </w:r>
      <w:r>
        <w:rPr>
          <w:rFonts w:eastAsia="Arial Unicode MS" w:cs="Arial Unicode MS" w:ascii="Arial Unicode MS" w:hAnsi="Arial Unicode MS"/>
          <w:sz w:val="22"/>
          <w:szCs w:val="22"/>
        </w:rPr>
        <w:t>Nome _______________________Cognome_______________________________ nato a_____________________(________) il__________________________ C.F.________________________________, residente a _____________________(________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via ________________________________________________n. _____recapito telefonico 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i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on sede legale in ___________________________________________n. _____ comune___________________  (________)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 _________________________fax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180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2. </w:t>
      </w:r>
      <w:r>
        <w:rPr>
          <w:rFonts w:eastAsia="Arial Unicode MS" w:cs="Arial Unicode MS" w:ascii="Arial Unicode MS" w:hAnsi="Arial Unicode MS"/>
          <w:sz w:val="22"/>
          <w:szCs w:val="22"/>
        </w:rPr>
        <w:t>Nome _______________________Cognome_______________________________ nato a_____________________(________) il__________________________ C.F.________________________________, residente a _____________________(________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via ________________________________________________n. _____recapito telefonico 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i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on sede legale in ___________________________________________n. _____ comune___________________  (________)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 _________________________fax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Aggiungere altri punti se necessari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DICHIARANO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Corpodeltesto2"/>
        <w:numPr>
          <w:ilvl w:val="0"/>
          <w:numId w:val="1"/>
        </w:numPr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’intento di costituirsi con un unico atto notarile in ATS entro 30 giorni dalla data della determinazione di approvazione del finanziamento del progetto____________________________  presentato in risposta all’Avviso in oggetto;</w:t>
      </w:r>
    </w:p>
    <w:p>
      <w:pPr>
        <w:pStyle w:val="Corpodeltesto2"/>
        <w:spacing w:lineRule="auto" w:line="240"/>
        <w:ind w:left="98" w:hanging="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i assegnare fin da ora il ruolo di mandataria all’ Istituto Scolastico______________________________________ </w:t>
      </w:r>
    </w:p>
    <w:p>
      <w:pPr>
        <w:pStyle w:val="Corpodeltesto2"/>
        <w:spacing w:lineRule="auto" w:line="240"/>
        <w:ind w:left="98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numPr>
          <w:ilvl w:val="0"/>
          <w:numId w:val="1"/>
        </w:numPr>
        <w:spacing w:lineRule="auto" w:line="240"/>
        <w:jc w:val="both"/>
        <w:rPr/>
      </w:pPr>
      <w:r>
        <w:rPr/>
        <w:t>Che la suddivisione tra i componenti l’ATS avverrà secondo la seguente ripartizione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3780"/>
      </w:tblGrid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Sogget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 xml:space="preserve">Partecipazione finanziaria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center"/>
              <w:rPr>
                <w:rFonts w:ascii="Arial Unicode MS" w:hAnsi="Arial Unicode MS" w:eastAsia="Arial Unicode MS" w:cs="Arial Unicode MS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  <w:t>(indicare azioni)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  <w:t>eu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center"/>
              <w:rPr>
                <w:rFonts w:ascii="Arial Unicode MS" w:hAnsi="Arial Unicode MS" w:eastAsia="Arial Unicode MS" w:cs="Arial Unicode MS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  <w:t>%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120"/>
              <w:jc w:val="right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u w:val="single"/>
        </w:rPr>
        <w:t>Aggiungere altri punti se necessario</w:t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uogo e data</w:t>
      </w:r>
    </w:p>
    <w:p>
      <w:pPr>
        <w:pStyle w:val="Corpodeltesto2"/>
        <w:spacing w:lineRule="auto" w:line="24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___________________________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er _____________________________ 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mbro dell’Istituto Scolastico e firma del legale rappresentante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er _____________________________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mbro della Struttura e firma del legale rappresentante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u w:val="single"/>
        </w:rPr>
        <w:t>Aggiungere altri punti se necessa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5</w:t>
    </w:r>
  </w:p>
  <w:p>
    <w:pPr>
      <w:pStyle w:val="Header"/>
      <w:rPr>
        <w:sz w:val="18"/>
        <w:szCs w:val="22"/>
      </w:rPr>
    </w:pPr>
    <w:r>
      <w:rPr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5"/>
        </w:tabs>
        <w:ind w:left="269" w:hanging="171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4:00Z</dcterms:created>
  <dc:creator>maso</dc:creator>
  <dc:description/>
  <cp:keywords/>
  <dc:language>en-US</dc:language>
  <cp:lastModifiedBy>afava</cp:lastModifiedBy>
  <dcterms:modified xsi:type="dcterms:W3CDTF">2009-02-04T14:24:00Z</dcterms:modified>
  <cp:revision>2</cp:revision>
  <dc:subject/>
  <dc:title>ALLEGATO 1 C</dc:title>
</cp:coreProperties>
</file>